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ԼՄԱՓԿ-ԳՀԱՊՁԲ-21/1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Լոռու մարզային արյան փոխներարկման կայան&gt;&gt; 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բժշկական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պարագաների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ԼՄԱՓԿ-ԳՀԱՊՁԲ-21/1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`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2021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փետրվարի 11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որոշմամբ հաստատվել են ընթացակարգի մասնակցի կողմից ներկայացված հայտի` հրավերի պահանջներին համապատասխանության գնահատման արդյունքները։ Համաձայն որի`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080"/>
        <w:gridCol w:w="1080"/>
        <w:gridCol w:w="137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յան կրկնակի պարկե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Նանա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5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5500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Ֆարմեգու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4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Ռոմա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3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ժշկական ձեռնո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0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ևոն և Լամարա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ժշկական ձեռնո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0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ևոն և Լամարա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ինտ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4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0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Լևոն և Լամարա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4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ժշկական բամբա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կուումային փորձանոթ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ինարե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1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7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«Ֆարմեգու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4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կուումային փորձանոթ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39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ինարե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Ֆարմեգու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ոմա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ման սիստեմ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ման սիստեմ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ի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սե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կարիֆիկատո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ինարե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թոցիկների ծայրակա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ոմա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1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ինարե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Ֆարմեգու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Ժապավե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ախ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66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իմակ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ա Մարտիրոսյան» Ա/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իմակ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66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ա Մարտիրոսյան» Ա/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ժշկական սպեղան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արան փականո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ԲիԷյ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ձեռոցի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Քանի որ </w:t>
      </w:r>
      <w:r>
        <w:rPr>
          <w:rFonts w:cs="Sylfaen" w:ascii="Sylfaen" w:hAnsi="Sylfaen"/>
          <w:b/>
          <w:sz w:val="20"/>
          <w:lang w:val="hy-AM"/>
        </w:rPr>
        <w:t xml:space="preserve">«ԼՄԱՓԿ-ԳՀԱՊՁԲ-21/1» </w:t>
      </w:r>
      <w:r>
        <w:rPr>
          <w:rFonts w:cs="Sylfaen" w:ascii="Sylfaen" w:hAnsi="Sylfaen"/>
          <w:sz w:val="20"/>
          <w:lang w:val="hy-AM"/>
        </w:rPr>
        <w:t>ծածկագրով ընթացակարգի 1,2,3 չափաբաժինների մասով մասնակիցների ներկայացրած գնային առաջարկը /ներառյալ ԱԱՀ-ն/ գերազանցում են նախահաշվային գները, հանձնաժողովը, հիմք ընդունելով &lt;&lt;Գնումների մասին&gt;&gt; ՀՀ օրենքի 38-րդ հոդվածի 1-ին կետի 1-ին ենթակետի և ՀՀ Կառավարության 2017թ. Մայիսի 4-ի N526-Ն որոշմամբ հաստատված &lt;&lt;Գնումների գործընթացի կազմակերպման&gt;&gt; կարգի 40-րդ կետի 5-րդ ենթակետի պահանջները, որոշեց՝ գների նվազեցման նպատակով 11.02.2021թ. ժամը 14:00-ին Լոռու մարզային արյան փոխներարկման կայանում (ք. Վանաձոր, Նժդեհի 2/42) մասնակիցների հետ կազմակերպել բանակցություններ: Բանակցության հրավիրվել են «Լեյկո» ՍՊԸ-ն, «Նանամեդ ՍՊԸ-ն», «Ֆարմեգուս» ՍՊԸ-ն,«Ռոմա» ՍՊԸ-ն, «Լևոն և Լամարա դեղատուն» ՍՊԸ-ն, և «Դեզսերվիս» ՍՊԸ-ն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Sylfaen" w:hAnsi="Sylfaen"/>
          <w:sz w:val="20"/>
          <w:lang w:val="hy-AM"/>
        </w:rPr>
        <w:t>11.02.2021թ. ժամը 14:00-ին Լոռու մարզային արյան փոխներարկման կայանում (ք. Վանաձոր, Նժդեհի 2/42) մասնակիցների հետ կայացան բանակցություններ: Մասնակիցները առաջարկած գները թողեցին անփոփոխ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Գնահատող հանձնաժողովը </w:t>
      </w:r>
      <w:r>
        <w:rPr>
          <w:rFonts w:cs="GHEA Grapalat" w:ascii="GHEA Grapalat" w:hAnsi="GHEA Grapalat"/>
          <w:color w:val="FF0000"/>
          <w:sz w:val="18"/>
          <w:szCs w:val="18"/>
          <w:lang w:val="hy-AM"/>
        </w:rPr>
        <w:t>1,2,3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չափաբաժինները հայտարարեց չկայացած հրավերին համապատասխան առաջարկների բացակայության պատճառով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 կիրառվել է հինգօրյա անգործության ժամկետ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ԼՄԱՓԿ-ԳՀԱՊՁԲ-21/1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Լոռու մարզային արյան փոխներարկման կայան&gt;&gt; 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18T17:40:00Z</dcterms:modified>
  <cp:revision>135</cp:revision>
  <dc:subject/>
  <dc:title>                                        Ð²Úî²ð²ðàôÂÚàôÜ ´²ò  ÀÜÂ²ò²Î²ðàì  ÜàôØ   Î²î²ðºÈàô  Ø²êÆÜ</dc:title>
</cp:coreProperties>
</file>